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>
          <w:trHeight w:val="2160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5760" w:dyaOrig="49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8pt;height:98.9pt" filled="f" o:ole="">
                  <v:imagedata r:id="rId3" o:title=""/>
                </v:shape>
                <o:OLEObject Type="Embed" ProgID="" ShapeID="ole_rId2" DrawAspect="Content" ObjectID="_1482892275" r:id="rId2"/>
              </w:objec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esident: Mr Felix Abt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rson in Charge of Trade Fairs: Dr. Barbara Unterbeck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ddres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mbassy Village Munsudong, Bulgarian Compoun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yongyang, DPR Korea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l. 00850-2-381 7344, Fax 00850-2-381 735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barbara.unterbeck@kcckp.net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sz w:val="20"/>
          <w:szCs w:val="20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sz w:val="20"/>
          <w:szCs w:val="20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Registration Form for the EBA Booth at the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lang w:val="en-US"/>
        </w:rPr>
        <w:t>4</w:t>
      </w:r>
      <w:r>
        <w:rPr>
          <w:rFonts w:cs="Arial" w:ascii="Arial" w:hAnsi="Arial"/>
          <w:b/>
          <w:vertAlign w:val="superscript"/>
          <w:lang w:val="en-US"/>
        </w:rPr>
        <w:t>h</w:t>
      </w:r>
      <w:r>
        <w:rPr>
          <w:rFonts w:cs="Arial" w:ascii="Arial" w:hAnsi="Arial"/>
          <w:b/>
          <w:lang w:val="en-US"/>
        </w:rPr>
        <w:t xml:space="preserve">  Pyongyang Autumn International Trade Fair 22 - 25 September 2008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  <w:u w:val="single"/>
          <w:lang w:val="en-US"/>
        </w:rPr>
      </w:pPr>
      <w:r>
        <w:rPr>
          <w:rFonts w:eastAsia="Arial" w:cs="Arial" w:ascii="Arial" w:hAnsi="Arial"/>
          <w:b/>
          <w:sz w:val="20"/>
          <w:szCs w:val="20"/>
          <w:u w:val="single"/>
          <w:lang w:val="en-US"/>
        </w:rPr>
        <w:t xml:space="preserve">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2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me of the company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ntact Pers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osition in company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ddress of the company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l.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Fax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-mai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ebsi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usiness Fields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erested i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POSTER: We will send a corporate poster in digital form in English, EBA will probably translate some Korean key sentences to be confirmed by us. Printing will be done in Pyongyang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FLYERS, LEAFLETS etc / SAMPLES: We will send our material by DHL.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 xml:space="preserve">We are informed that posters and leaflets must not carry a contact address from the US, Japan, or the Republic of Korea.  </w:t>
      </w:r>
    </w:p>
    <w:p>
      <w:pPr>
        <w:pStyle w:val="Normal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 xml:space="preserve">We transfer the participation fee to the bank account to be informed. EBA will give the details for remittance after receiving this registration form.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 xml:space="preserve">We accept that the EBA committee reserves the right to reject a registration without giving reasons and will, in such a case, return the participation fee.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6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ate: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tamp and Signatur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청봉">
    <w:altName w:val="SimSun"/>
    <w:charset w:val="88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청봉;SimSun" w:hAnsi="청봉;SimSun" w:eastAsia="청봉;SimSun" w:cs="Times New Roman"/>
      <w:color w:val="auto"/>
      <w:sz w:val="24"/>
      <w:szCs w:val="24"/>
      <w:lang w:val="de-DE" w:eastAsia="ko-KR" w:bidi="ar-S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barbara.unterbeck@kcckp.ne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13:31:00Z</dcterms:created>
  <dc:creator>Unterbeck</dc:creator>
  <dc:description/>
  <cp:keywords/>
  <dc:language>en-US</dc:language>
  <cp:lastModifiedBy>Unterbeck</cp:lastModifiedBy>
  <dcterms:modified xsi:type="dcterms:W3CDTF">2008-06-29T13:36:00Z</dcterms:modified>
  <cp:revision>1</cp:revision>
  <dc:subject/>
  <dc:title> </dc:title>
</cp:coreProperties>
</file>